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rtuaGrades Readme File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 Legal matters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Copyright (C) 2004 by the following author:                                                                           Author: Don Tinsley, </w:t>
      </w:r>
      <w:hyperlink r:id="rId2">
        <w:r>
          <w:rPr>
            <w:rStyle w:val="InternetLink"/>
            <w:rFonts w:cs="Arial" w:ascii="Arial" w:hAnsi="Arial"/>
          </w:rPr>
          <w:t>thetinman@gci.net</w:t>
        </w:r>
      </w:hyperlink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  <w:t>This program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  <w:t>This program is distributed in the hope that it will be useful, but WITHOUT ANY WARRANTY; without even the implied warranty of MERCHANTABILITY or FITNESS FOR A PARTICULAR PURPOSE.  See the GNU General Public License for more details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 should have received a copy of the GNU General Public License along with this program; if not, write to the Free Software Foundation, Inc., 59 Temple Place - Suite 330, Boston, MA  02111-1307, USA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sz w:val="28"/>
          <w:szCs w:val="28"/>
        </w:rPr>
        <w:t>II.  Setting System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rameters in the file “sys_params_inc.php” can be set to suit the particular needs of the system it is supporting.  The following table explains each paramet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879"/>
        <w:gridCol w:w="2719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e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ault Setting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nation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db_locati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localhost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h to your MySQL database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db_user_nam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name of your MySQL database (if required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db_passwor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 of your MySQL database (if required)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database_nam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irtuagrades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the MySQL database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administrator_usernam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dministrator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-coded Admin Username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administrator_passwor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irtuaSedarg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-coded Admin Password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administrator_email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 for the Administrator handling user issues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semester_parameters[#][‘start_date’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for #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ate of the #th semester in mdd format, without leading zero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semester_parameters[#][‘name’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pring” for #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r title of #th semester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reset_passwor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gUser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t Password assigned when accounts are reset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background_colo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white"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color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table_colo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white"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color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ldap_parameters[‘server’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of your LDAP serv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 “ldap.uaa.alaska.edu”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ldap_parameters[‘base’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for LDAP sear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 “uaa.alaska.edu”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ldap_parameters[‘use’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rue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s whether or not LDAP will be used for Login Verification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ldap_parameters[‘lookup’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rue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s whether or not LDAP will be used to lookup user data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ldap_parameters[‘bypassOnError’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rue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s whether or not Login will be accomplished through the database in the case of an LDAP error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ldap_parameters[‘bypassOnInvalid’]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false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s whether or not Login will be allowed in the case of invalid username and/or password binding through LDA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sz w:val="28"/>
          <w:szCs w:val="28"/>
        </w:rPr>
        <w:t>III.  Installation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Unzip all the .php files into the directory that will be used on the server.</w:t>
      </w:r>
    </w:p>
    <w:p>
      <w:pPr>
        <w:pStyle w:val="Normal"/>
        <w:rPr/>
      </w:pPr>
      <w:r>
        <w:rPr>
          <w:rFonts w:cs="Arial" w:ascii="Arial" w:hAnsi="Arial"/>
        </w:rPr>
        <w:t xml:space="preserve">2.  Open sys_params_inc.php and set the parameters according to section II of    </w:t>
        <w:tab/>
        <w:t>this document and your individual requirements.</w:t>
      </w:r>
    </w:p>
    <w:p>
      <w:pPr>
        <w:pStyle w:val="Normal"/>
        <w:rPr/>
      </w:pPr>
      <w:r>
        <w:rPr>
          <w:rFonts w:cs="Arial" w:ascii="Arial" w:hAnsi="Arial"/>
        </w:rPr>
        <w:t xml:space="preserve">3.  Open an internet browser and type in the URL and path of the server where the .php files were extracted followed by “create_database.php”.  For example, </w:t>
      </w:r>
      <w:hyperlink r:id="rId3">
        <w:r>
          <w:rPr>
            <w:rStyle w:val="InternetLink"/>
            <w:rFonts w:cs="Arial" w:ascii="Arial" w:hAnsi="Arial"/>
          </w:rPr>
          <w:t>http://localhost/virtuaGrades/create_database.php</w:t>
        </w:r>
      </w:hyperlink>
      <w:r>
        <w:rPr>
          <w:rFonts w:cs="Arial" w:ascii="Arial" w:hAnsi="Arial"/>
        </w:rPr>
        <w:t xml:space="preserve">.  This will create the database, provided the parameters were set correctly.  That’s i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tinman@gci.net" TargetMode="External"/><Relationship Id="rId3" Type="http://schemas.openxmlformats.org/officeDocument/2006/relationships/hyperlink" Target="http://localhost/virtuaGrades/create_database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1:18:00Z</dcterms:created>
  <dc:creator>Don Tinsley</dc:creator>
  <dc:description/>
  <cp:keywords/>
  <dc:language>en-US</dc:language>
  <cp:lastModifiedBy>Don Tinsley</cp:lastModifiedBy>
  <dcterms:modified xsi:type="dcterms:W3CDTF">2004-04-26T11:55:00Z</dcterms:modified>
  <cp:revision>2</cp:revision>
  <dc:subject/>
  <dc:title>Setting System Parameters</dc:title>
</cp:coreProperties>
</file>